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протоколу заседания оргкомитета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публичным слушаниям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9 ноября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О  РЕЗУЛЬТАТ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бличных слушаний по вопросу: «Рассмотрение бюджета Курчанского сельского поселения Темрюкского района на 2020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публичных слушаний: «Рассмотрение бюджета Курчанского сельского поселения Темрюкского района на 2020 г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ор публичных слушаний: Совет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ния назначены решением Совета Курчанского сельского поселения Темрюкского района от 15 ноября 2019 года № 19 «Об опубликовании проекта решения «О бюджете Курчанского сельского поселения Темрюкского района на 2020 год», назначении даты проведения публичных слушаний и о создании оргкомитета по проведению публичных слушани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публиковано 18 ноября 2019 года на официальном сайте администрации Курчанского сельского поселения Темрюкск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admkurchanskaya.ru/index.php?page=council_npa. Извещение о проведении публичных слушаний по вопросу «О проведении публичных слушаний и создании оргкомитета по бюджету Курчанского сельского поселения Темрюкского района на 2020 год» опубликовано 16 ноября 2019 года на официальном сайте администрации Курчанского сельского поселения Темрюкск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admkurchanskaya.ru/index.php?page=index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: 29 ноября 2019 года в 15:00 часов в актовом зале администрации Курчанского сельского поселения Темрюкского района, расположенного по адресу: ст. Курчанская, ул. Красная, 12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ргкомит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исутствующих на публичных слушаниях – 35 челове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частников, получивших право на выступление – 2</w:t>
      </w:r>
      <w:r>
        <w:rPr/>
        <w:t xml:space="preserve">. 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767"/>
        <w:gridCol w:w="314"/>
        <w:gridCol w:w="3926"/>
        <w:gridCol w:w="1704"/>
        <w:gridCol w:w="1560"/>
      </w:tblGrid>
      <w:tr>
        <w:trPr>
          <w:trHeight w:val="1114" w:hRule="exac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роект правового акта или вопросы, вынесенные на обсуждение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ложения и рекомендации экспертов и участ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едложения, рекомендации внесен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поддержан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1390" w:hRule="exac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/п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Наименование проекта или формулировка вопроса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кст предложения, рекомендации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.И.О. эксперт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ника, название орган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 внесении изменений в бюджет Курчанского сельского 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бюджет Курчанского сельского поселения в части выделения субсидий МУП «ЖКХ-Курчанское» на покрытие предполагаемого убытка по 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–Овисенко А.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принято решение о направлении в 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еления Темрюкского района на 2020 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м водоотведения в сумме 1 000 000 рублей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скую комиссию для дальнейшего рассмотрения</w:t>
            </w:r>
          </w:p>
        </w:tc>
      </w:tr>
      <w:tr>
        <w:trPr>
          <w:trHeight w:val="39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 внесении изменений в бюджет Курчанского сельского поселения Темрюкского района на 2020 год</w:t>
            </w:r>
          </w:p>
        </w:tc>
        <w:tc>
          <w:tcPr>
            <w:tcW w:w="3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величении расход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и заключенного соглашения по передаче полномочий по организации и проведению закупок конкурентным способом муниципальному образованию Темрюкский район на сумму 1800,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– Мазалова Светла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инято решение о направлении в депутатскую комиссию для дальнейшего рассмотрения</w:t>
            </w:r>
          </w:p>
        </w:tc>
      </w:tr>
      <w:tr>
        <w:trPr>
          <w:trHeight w:val="39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 внесении изменений в бюджет Курчанского сельского поселения Темрюкского района на 2020 год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меньшении  доходов в части получения субвенций по обеспечению деятельности ВУСа и соответственного расходов на сумму 4700,0 рубле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– Мазалова Светла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инято решение о направлении в депутатскую комиссию для дальнейшего рассмотрения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ложения оргкомитета по проведению публичных слушаний по проекту решения бюджета Курчанского сельского поселения Темрюкского района на 2020 год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в депутатскую комиссию для дальнейшего рассмотрения заявку № 1 о предусмотрении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х средств на выделение субсидии МУП «ЖКХ-Курчанское» на покрытие предполагаемого убытка  по услугам водоотведения в сумме 1 000 000,0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едложение Овисенко А.А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в депутатскую комиссию для дальнейшего рассмотрения заявку 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усмотрении дополнительных средств на оплату передачи полномочий в сфере закупок товаров, работ, услуг для обеспечения муниципальных нужд в сумме 1800,00 рублей (предложение С.В.Мазаловой в соответствии с письмом от 25.11.2019 №01-10/175 «О межбюджетных трансфертах на 2020 год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в депутатскую комиссию для дальнейшего рассмотрения заявку №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меньшении суммы субвенций на 2020 год на осуществление государственных полномочий по первичному воинскому учету на территориях, где отсутствуют военные комиссариаты (предложение С.В.Мазаловой в соответствии с приложением 23 проекта закона Краснодарского края «О краевом бюджете на 2020 год и на плановый период 2021 и 2022 годов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о 3 заявки на выступление по внесению изменений и дополнений в проект бюджета Курчанского сельского поселения Темрюкского района на 2020 год. Три рассмотренные заявки будут направлены для дальнейшего рассмотрения в депутатскую комиссию при Сове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ргкомитета                                                      И.Я. Кандаб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ргкомитета                                                                Н.А.Перепел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55:00Z</dcterms:created>
  <dc:creator>ф</dc:creator>
  <dc:description/>
  <cp:keywords/>
  <dc:language>en-US</dc:language>
  <cp:lastModifiedBy>1</cp:lastModifiedBy>
  <cp:lastPrinted>2016-11-29T14:54:00Z</cp:lastPrinted>
  <dcterms:modified xsi:type="dcterms:W3CDTF">2019-12-04T08:01:00Z</dcterms:modified>
  <cp:revision>8</cp:revision>
  <dc:subject/>
  <dc:title/>
</cp:coreProperties>
</file>